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оскресенского муниципального района Сарат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       (тыс. руб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812"/>
        <w:gridCol w:w="992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812"/>
        <w:gridCol w:w="992"/>
        <w:gridCol w:w="992"/>
        <w:gridCol w:w="992"/>
      </w:tblGrid>
      <w:tr>
        <w:trPr>
          <w:tblHeader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- все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5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85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 фонда на 1 января года очередного финансового</w:t>
              <w:br/>
              <w:t xml:space="preserve">года                                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Воскресенского муниципального района в размере прогнозируемых поступлений от: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5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2"/>
                <w:szCs w:val="22"/>
              </w:rPr>
              <w:t>, исходя из протяженности автомобильных дорог местного зна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5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Транспорт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0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субсидии бюджетам муниципальных районов област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ХОДЫ - всего:                 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5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85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   автомобильных</w:t>
              <w:br/>
              <w:t xml:space="preserve">дорог и сооружений на них (переходящие объекты)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и содержание действующей сети автомобильных дорог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8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23-11-02T10:07:00Z</cp:lastPrinted>
  <dcterms:modified xsi:type="dcterms:W3CDTF">2024-10-25T10:59:00Z</dcterms:modified>
  <cp:revision>43</cp:revision>
  <dc:subject/>
  <dc:title>Смета доходов и расходов муниципального дорожного фонда</dc:title>
</cp:coreProperties>
</file>