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 xml:space="preserve">Пояснительная записка </w:t>
      </w:r>
    </w:p>
    <w:p>
      <w:pPr>
        <w:pStyle w:val="TextBodyIndent"/>
        <w:jc w:val="center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 xml:space="preserve">к проекту решения о бюджете </w:t>
      </w:r>
    </w:p>
    <w:p>
      <w:pPr>
        <w:pStyle w:val="TextBodyIndent"/>
        <w:jc w:val="center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>Воскресенского муниципального района</w:t>
      </w:r>
    </w:p>
    <w:p>
      <w:pPr>
        <w:pStyle w:val="TextBodyIndent"/>
        <w:jc w:val="center"/>
        <w:rPr/>
      </w:pPr>
      <w:r>
        <w:rPr>
          <w:rFonts w:cs="Times New Roman"/>
          <w:b/>
          <w:bCs w:val="false"/>
          <w:sz w:val="28"/>
          <w:szCs w:val="28"/>
        </w:rPr>
        <w:t xml:space="preserve"> </w:t>
      </w:r>
      <w:r>
        <w:rPr>
          <w:rFonts w:cs="Times New Roman"/>
          <w:b/>
          <w:bCs w:val="false"/>
          <w:sz w:val="28"/>
          <w:szCs w:val="28"/>
        </w:rPr>
        <w:t xml:space="preserve">Саратовской области </w:t>
      </w:r>
    </w:p>
    <w:p>
      <w:pPr>
        <w:pStyle w:val="TextBodyIndent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>на 2025 год и на плановый период 2026 и 2027 годов</w:t>
      </w:r>
    </w:p>
    <w:p>
      <w:pPr>
        <w:pStyle w:val="TextBodyInden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Проект Решения Собрания Воскресенского муниципального района  Саратовской области «О бюджете Воскресенского муниципального района Саратовской области на 2025 год и на плановый период 2026 и 2027 годов » разработан в соответствии с Бюджетным кодексом Российской Федерации и Положением о бюджетном процессе в Воскресенском муниципальном районе Саратовской области, утвержденным Решением Собрания Воскресенского муниципального района Саратовской области от 26.03.2024 года № 1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Бюджетные проектировки на 2025-2027 годы сформированы на основе прогноза основных показателей социально-экономического развития Воскресенского муниципального района с </w:t>
      </w:r>
      <w:r>
        <w:rPr>
          <w:rFonts w:cs="Times New Roman"/>
          <w:spacing w:val="-4"/>
          <w:sz w:val="28"/>
          <w:szCs w:val="28"/>
        </w:rPr>
        <w:t>учетом ограничений, установленных бюджетным законодательством.</w:t>
      </w:r>
    </w:p>
    <w:p>
      <w:pPr>
        <w:pStyle w:val="TextBodyIndent"/>
        <w:jc w:val="both"/>
        <w:rPr/>
      </w:pPr>
      <w:r>
        <w:rPr>
          <w:rFonts w:cs="Times New Roman"/>
          <w:sz w:val="28"/>
          <w:szCs w:val="28"/>
        </w:rPr>
        <w:t>Предлагаемый к рассмотрению проект бюджета Воскресенского муниципального района на 2025 год и на плановый период 2026 и 2027 годов сформирован следующим образом:</w:t>
      </w:r>
    </w:p>
    <w:p>
      <w:pPr>
        <w:pStyle w:val="TextBodyIndent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ХОДЫ:</w:t>
      </w:r>
    </w:p>
    <w:p>
      <w:pPr>
        <w:pStyle w:val="TextBodyIndent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щий объем доходов бюджета муниципального района составит:</w:t>
      </w:r>
    </w:p>
    <w:p>
      <w:pPr>
        <w:pStyle w:val="TextBodyIndent"/>
        <w:jc w:val="both"/>
        <w:rPr/>
      </w:pPr>
      <w:r>
        <w:rPr>
          <w:rFonts w:cs="Times New Roman"/>
          <w:b/>
          <w:sz w:val="28"/>
          <w:szCs w:val="28"/>
        </w:rPr>
        <w:t>В 2025 году – 372 901,1 тыс. рублей;</w:t>
      </w:r>
    </w:p>
    <w:p>
      <w:pPr>
        <w:pStyle w:val="TextBodyIndent"/>
        <w:jc w:val="both"/>
        <w:rPr/>
      </w:pPr>
      <w:r>
        <w:rPr>
          <w:rFonts w:cs="Times New Roman"/>
          <w:b/>
          <w:sz w:val="28"/>
          <w:szCs w:val="28"/>
        </w:rPr>
        <w:t>В 2026 году – 346 142,3 тыс. рублей;</w:t>
      </w:r>
    </w:p>
    <w:p>
      <w:pPr>
        <w:pStyle w:val="TextBodyIndent"/>
        <w:jc w:val="both"/>
        <w:rPr/>
      </w:pPr>
      <w:r>
        <w:rPr>
          <w:rFonts w:cs="Times New Roman"/>
          <w:b/>
          <w:sz w:val="28"/>
          <w:szCs w:val="28"/>
        </w:rPr>
        <w:t>В 2027 году – 348 880,6 тыс. рублей.</w:t>
      </w:r>
    </w:p>
    <w:p>
      <w:pPr>
        <w:pStyle w:val="Normal"/>
        <w:spacing w:before="120" w:after="12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Прогнозируемые объемы налоговых и неналоговых доходов бюджета муниципального района на 2025 год и на плановый период 2026 и 2027 годов определены исходя из основных показателей социально-экономического развития Воскресенского муниципального района на этот период, развития налогового потенциала, роста фонда оплаты труда, данных главных администраторов доходов бюджета о прогнозе поступлений доходных источников. В расчетах учтены изменения налогового и бюджетного законодательства Российской Федерации, Саратовской области вступающие в силу с 1 января 2025 года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 2025 года вводятся прогрессивные ставки при налогообложении налога на доходы с физических лиц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При оценке налогового потенциала бюджета муниципального района учитывался максимально возможный уровень собираемости налогов, поступление задолженности по налогам.</w:t>
      </w:r>
    </w:p>
    <w:p>
      <w:pPr>
        <w:pStyle w:val="TextBodyIndent"/>
        <w:jc w:val="both"/>
        <w:rPr/>
      </w:pPr>
      <w:r>
        <w:rPr>
          <w:rFonts w:cs="Times New Roman"/>
          <w:sz w:val="28"/>
          <w:szCs w:val="28"/>
        </w:rPr>
        <w:t>Общий объем налоговых и неналоговых доходов бюджета муниципального района на 2025 год предусматривается в сумме 76 643,5 тыс. рублей, по сравнению с плановыми назначениями 2024 года прогнозируется снижение поступлений в сумме 43 325,9 тыс. рублей или на 36,1 % (учтено снижение прогноза администрации района по доходам от продажи материальных и нематериальных активов от 46 076,1 тыс. рублей в 2024 году и 703,0 тыс. рублей в 2025 году.</w:t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объем налоговых и неналоговых доходов бюджета муниципального района предусматривается в сумме в сумме 79 549,7 тыс. рублей (увеличение к плану 2025 года 3,8 %), на 2027 год в сумме 81 943,1 тыс. рублей (рост к плану 2026 года 3,0 %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Основными бюджетообразующими источниками налоговых и неналоговых доходов муниципального района является налог на доходы физических лиц (50,9 %), доходы от использования имущества, находящегося в муниципальной собственности (6,6 %), акцизы на автомобильный и прямогонный бензин, дизельное топливо и транспортный налог (источники формирования муниципального дорожного фонда) 22,9 %. Лидирующее положение данные источники будут занимать и в 2026 году – 51,0 %, 7,2 %, 22,2 % и в 2027 году 51,6 %, 7,0 %, 21,8 % соответственн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1444"/>
        <w:gridCol w:w="1241"/>
      </w:tblGrid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</w:rPr>
              <w:t>Сумма налоговых и неналоговых доходов на 2025 год</w:t>
            </w:r>
          </w:p>
          <w:p>
            <w:pPr>
              <w:pStyle w:val="TextBodyIndent"/>
              <w:ind w:hanging="0"/>
              <w:jc w:val="center"/>
              <w:rPr>
                <w:rFonts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</w:rPr>
              <w:t>(тыс. руб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/>
                <w:b/>
                <w:bCs w:val="false"/>
                <w:sz w:val="28"/>
                <w:szCs w:val="28"/>
              </w:rPr>
              <w:t>% от общей суммы налого-вых и ненало-говых доходов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лог на доходы физических лиц   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 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,9</w:t>
            </w:r>
          </w:p>
        </w:tc>
      </w:tr>
      <w:tr>
        <w:trPr>
          <w:trHeight w:val="795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 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единый сельскохозяйственный налог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9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 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 03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осударственная пошлина                  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 05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 49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,6</w:t>
            </w:r>
          </w:p>
        </w:tc>
      </w:tr>
      <w:tr>
        <w:trPr>
          <w:trHeight w:val="279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,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65" w:leader="none"/>
              </w:tabs>
              <w:ind w:hanging="0"/>
              <w:jc w:val="both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Штраф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5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65" w:leader="none"/>
              </w:tabs>
              <w:ind w:hanging="0"/>
              <w:jc w:val="both"/>
              <w:rPr>
                <w:rFonts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</w:rPr>
              <w:t>ИТОГО налоговых и неналоговых доход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</w:rPr>
              <w:t>76 64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 xml:space="preserve">Безвозмездные доходы в проекте бюджета муниципального района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на 2025 год предусмотрены в сумме 296 257,6 тыс. рублей или 79,4 % от общей суммы доходов, в том числе дотации 63 750,1 тыс. рубле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в сумме 266 592,6 тыс. рублей или 77,0 % от общей суммы доходов, в том числе дотации 59 897,8 тыс. рубле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7 год в сумме 266 937,5 тыс. рублей или 76,5 % от общей суммы доходов, в том числе дотации 59 818,3 тыс. рублей;</w:t>
      </w:r>
    </w:p>
    <w:p>
      <w:pPr>
        <w:pStyle w:val="TextBodyIndent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СХОДЫ</w:t>
      </w:r>
    </w:p>
    <w:p>
      <w:pPr>
        <w:pStyle w:val="Normal"/>
        <w:ind w:firstLine="8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сходы бюджета муниципального района составят</w:t>
      </w:r>
    </w:p>
    <w:p>
      <w:pPr>
        <w:pStyle w:val="Normal"/>
        <w:ind w:firstLine="840"/>
        <w:jc w:val="both"/>
        <w:rPr/>
      </w:pPr>
      <w:r>
        <w:rPr>
          <w:rFonts w:cs="Times New Roman"/>
          <w:b/>
          <w:sz w:val="28"/>
          <w:szCs w:val="28"/>
        </w:rPr>
        <w:t>в 2025 году 372 901,1 тыс. рублей;</w:t>
      </w:r>
    </w:p>
    <w:p>
      <w:pPr>
        <w:pStyle w:val="Normal"/>
        <w:ind w:firstLine="840"/>
        <w:jc w:val="both"/>
        <w:rPr/>
      </w:pPr>
      <w:r>
        <w:rPr>
          <w:rFonts w:cs="Times New Roman"/>
          <w:b/>
          <w:sz w:val="28"/>
          <w:szCs w:val="28"/>
        </w:rPr>
        <w:t>в 2026 году 346 142,3 тыс. рублей;</w:t>
      </w:r>
    </w:p>
    <w:p>
      <w:pPr>
        <w:pStyle w:val="Normal"/>
        <w:ind w:firstLine="8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2027 году 348 880,6 тыс. рублей.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8"/>
          <w:szCs w:val="28"/>
        </w:rPr>
        <w:t>Бюджет Воскресенского муниципального района на 2025 год и плановый период 2026 и 2027 годов сформирован сбалансированными.</w:t>
      </w:r>
    </w:p>
    <w:p>
      <w:pPr>
        <w:pStyle w:val="ConsPlusTitl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 w:val="false"/>
          <w:bCs w:val="false"/>
        </w:rPr>
        <w:t>Формирование бюджетных проектировок на 2025-2027 годы осуществлялось на следующих основных принципах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елевые ориентиры по повышению заработной платы по отдельным категориям работников бюджетной сферы, установленным Указами Президента Российской Федерации от 7 мая 2012 года № 597, 1 июня 2012 года № 761 и 28 декабря 2012 года № 1688, учтены на уровне, установленном с 1 октября 2024 года, с резервированием средств на их увеличение в соответствии с прогнозом среднемесячного дохода от трудовой деятельности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ндексация оплаты труда работников бюджетной сферы, муниципальных служащих района на прогнозный уровень инфляции: с 1 октября 2025 года на 4,0%, с 1 октября 2026 года на 4,0%, с 1 октября 2027 года на 4,0%;</w:t>
      </w:r>
    </w:p>
    <w:p>
      <w:pPr>
        <w:pStyle w:val="ConsPlusTitl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 w:val="false"/>
          <w:bCs w:val="false"/>
        </w:rPr>
        <w:t>применение минимального размера оплаты труда, установленного на уровне 1 января 2025 года, – 22 440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социальные выплаты рассчитаны с ежегодной индексацией с 1 октября в 2025-2027 годах на прогнозный уровень инфляции, а также с учетом роста тарифов на оплату жилого помещения и коммунальных услуг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Дорожный фонд на 2025 год предусмотрен в объеме прогнозных поступлений образующих его доходов в сумме 17 537,0 тыс. рублей и соответственно на плановый период 2026 и 2027 годов в сумме 17 650,0 и 17 850,0 тыс. рублей.</w:t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лагаемый бюджет имеет социальную направленность – 77,6% расходов 2025 года, 75,6 % расходов 2026 года, 75,6 % расходов 2027 года приходится на социальную сферу, в том числе: </w:t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418"/>
        <w:gridCol w:w="1275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 w:val="false"/>
              </w:rPr>
              <w:t>Код бюджетной классифи-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2026 год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2027 год (тыс. руб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 9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 7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 230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3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69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08,6</w:t>
            </w:r>
          </w:p>
        </w:tc>
      </w:tr>
      <w:tr>
        <w:trPr>
          <w:trHeight w:val="5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 на социальную сфер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 2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1 7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 691,8</w:t>
            </w:r>
          </w:p>
        </w:tc>
      </w:tr>
    </w:tbl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Times New Roman"/>
          <w:sz w:val="28"/>
          <w:szCs w:val="28"/>
        </w:rPr>
        <w:t xml:space="preserve">Общая сумма расходов по разделу «Социальная политика» запланирована в размере 3 187,2 тыс. рублей, в том числе: 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8"/>
          <w:szCs w:val="28"/>
        </w:rPr>
        <w:t>2 235,5 тыс. рублей - на выплату доплат к пенсиям муниципальных служащих;</w:t>
      </w:r>
    </w:p>
    <w:p>
      <w:pPr>
        <w:pStyle w:val="3"/>
        <w:rPr/>
      </w:pPr>
      <w:r>
        <w:rPr>
          <w:rFonts w:cs="Times New Roman"/>
          <w:sz w:val="28"/>
          <w:szCs w:val="28"/>
        </w:rPr>
        <w:t>780,0 тыс. рублей –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5,3 тыс. рублей- денежная компенсация на обеспечение бесплатного двухразового питания обучающихся с ограниченными возможностями здоровья, осваивающих программы начального общего, основного общего и среднего общего образования на дому;</w:t>
      </w:r>
    </w:p>
    <w:p>
      <w:pPr>
        <w:pStyle w:val="3"/>
        <w:rPr/>
      </w:pPr>
      <w:r>
        <w:rPr>
          <w:rFonts w:cs="Times New Roman"/>
          <w:sz w:val="28"/>
          <w:szCs w:val="28"/>
        </w:rPr>
        <w:t>22,4 тыс. руб. - 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;</w:t>
      </w:r>
    </w:p>
    <w:p>
      <w:pPr>
        <w:pStyle w:val="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,0 тыс. руб. - стипендия студентам образовательных учреждений, имеющим целевое направление</w:t>
      </w:r>
    </w:p>
    <w:p>
      <w:pPr>
        <w:pStyle w:val="TextBodyIndent"/>
        <w:jc w:val="both"/>
        <w:rPr/>
      </w:pPr>
      <w:r>
        <w:rPr>
          <w:rFonts w:cs="Times New Roman"/>
          <w:sz w:val="28"/>
          <w:szCs w:val="28"/>
        </w:rPr>
        <w:t>Расходы на заработную плату и начисления на выплаты по оплате труда казенных и бюджетных муниципальных учреждений предусмотрены в размере 287 887,7 тыс. рублей, в том числе за счет собственных средств в размере 91 089,6 тыс. рублей на 63,1 % от потребности.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8"/>
          <w:szCs w:val="28"/>
        </w:rPr>
        <w:t>Расходы на оплату за теплоэнергетические ресурсы предусматриваются в размере   на 100,0 % от потребности (19 936,8 тыс. рублей).</w:t>
      </w:r>
    </w:p>
    <w:p>
      <w:pPr>
        <w:pStyle w:val="Normal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организацию отдыха детей в каникулярное время предусмотрено 915,8 тыс. рублей.</w:t>
      </w:r>
    </w:p>
    <w:p>
      <w:pPr>
        <w:pStyle w:val="Normal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убсидия </w:t>
      </w:r>
      <w:r>
        <w:rPr>
          <w:bCs w:val="false"/>
          <w:iCs w:val="false"/>
          <w:sz w:val="28"/>
          <w:szCs w:val="28"/>
        </w:rPr>
        <w:t>АНО «Редакция газеты «Наша жизнь» на возмещение затрат, связанных с опубликованием правовых актов и освещением в средствах массовой информации района наиболее значимых тем предусмотрена в сумме 1 835,1 тыс. рублей.</w:t>
      </w:r>
    </w:p>
    <w:p>
      <w:pPr>
        <w:pStyle w:val="TextBodyInden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реализации программно-целевого принципа планирования расходов бюджета в проекте бюджета на 2025 год и на плановый период 2026 и 2027 годов предусмотрены бюджетные ассигнования на реализацию муниципальных программ:</w:t>
      </w:r>
    </w:p>
    <w:tbl>
      <w:tblPr>
        <w:tblW w:w="1026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419"/>
        <w:gridCol w:w="1276"/>
        <w:gridCol w:w="1324"/>
        <w:gridCol w:w="17"/>
      </w:tblGrid>
      <w:tr>
        <w:trPr>
          <w:trHeight w:val="240" w:hRule="atLeast"/>
        </w:trPr>
        <w:tc>
          <w:tcPr>
            <w:tcW w:w="10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Cs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 w:val="false"/>
                <w:iCs w:val="false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 w:val="false"/>
                <w:iCs w:val="false"/>
                <w:sz w:val="22"/>
                <w:szCs w:val="22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  <w:t>Наименование 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iCs w:val="false"/>
              </w:rPr>
            </w:pPr>
            <w:r>
              <w:rPr>
                <w:rFonts w:cs="Times New Roman"/>
                <w:b/>
                <w:bCs w:val="false"/>
                <w:iCs w:val="false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Cs w:val="false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Cs w:val="false"/>
              </w:rPr>
              <w:t>2026 го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Cs w:val="false"/>
              </w:rPr>
              <w:t>2027 год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Развитие местного самоуправления в Воскресенском районе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 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1 480,0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Повышение безопасности дорожного движения в Воскресенском муниципальном районе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70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700,0 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iCs w:val="false"/>
              </w:rPr>
              <w:t>Муниципальная программа "Развитие малого и среднего предпринимательства в Воскресенском муниципальном районе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5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Развитие образования в Воскресенском муниципальном районе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29 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21 142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22 305,9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iCs w:val="false"/>
              </w:rPr>
              <w:t>Муниципальная программа "Развитие культуры на территории Воскресенского муниципального района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45 9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7 603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8 133,8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Развитие физической культуры и спорта в Воскресенском районе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5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150,0 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Противодействие коррупции в Воскресенском муниципальном районе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iCs w:val="false"/>
              </w:rPr>
              <w:t>Муниципальная программа "Профилактика наркомании и противодействие незаконному обороту наркотических средств на территории Воскресенского муниципального района Саратовской области на 2023-2025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Профилактика правонарушений на территории Воскресенского муниципального района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iCs w:val="false"/>
              </w:rPr>
              <w:t>Муниципальная программа "Профилактика терроризма и экстремизма, а также минимизация и ликвидация последствий терроризма и экстремизма на территории Воскресенского муниципального района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iCs w:val="false"/>
              </w:rPr>
              <w:t>Муниципальная программа "Капитальный ремонт, ремонт, содержание, паспортизация и принятие в муниципальную собственность автомобильных дорог местного значения в границах Воскресенского муниципального района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7 5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7 65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7 850,0</w:t>
            </w:r>
          </w:p>
        </w:tc>
      </w:tr>
      <w:tr>
        <w:trPr>
          <w:trHeight w:val="849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iCs w:val="false"/>
              </w:rPr>
              <w:t>Муниципальная программа "Комплексная система обеспечения защиты прав потребителей в Воскресенском муниципальном районе Саратовской области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3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3,0 </w:t>
            </w:r>
          </w:p>
        </w:tc>
      </w:tr>
      <w:tr>
        <w:trPr>
          <w:trHeight w:val="91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Об обеспечении мер пожарной безопасности в муниципальных учреждениях Воскресенского муниципального района Саратовской области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 2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 30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 377,0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iCs w:val="false"/>
              </w:rPr>
              <w:t>Муниципальная программа «Развитие туризма в Воскресенском муниципальном районе Саратовской области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0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20,0 </w:t>
            </w:r>
          </w:p>
        </w:tc>
      </w:tr>
      <w:tr>
        <w:trPr>
          <w:trHeight w:val="45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  <w:t>298 4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  <w:t>271 055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  <w:t>271 539,7</w:t>
            </w:r>
          </w:p>
        </w:tc>
      </w:tr>
    </w:tbl>
    <w:p>
      <w:pPr>
        <w:pStyle w:val="Normal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ъем бюджетных ассигнований на реализацию в 2025 году муниципальных программ составляет 298 444,7 тыс. рублей (80,0% от общей суммы расходов), в 2026 году – 271 055,1 тыс. рублей (78,3 % от общей суммы расходов); в 2027 году – 271 539,7 тыс. рублей (77,8 % от общей суммы расходов).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8"/>
          <w:szCs w:val="28"/>
        </w:rPr>
        <w:t>Непрограммная часть бюджета Воскресенского муниципального района включает следующие направления расходов: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8"/>
          <w:szCs w:val="28"/>
        </w:rPr>
        <w:t>функционирование высшего должностного лица муниципального образования (главы района) – 1 130,0 тыс. рублей;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8"/>
          <w:szCs w:val="28"/>
        </w:rPr>
        <w:t>функционирование представительного органа района (Собрания) – 848,2 тыс.  рублей;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8"/>
          <w:szCs w:val="28"/>
        </w:rPr>
        <w:t xml:space="preserve">функционирование местной администрации – 18 408,4 тыс. рублей; 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8"/>
          <w:szCs w:val="28"/>
        </w:rPr>
        <w:t>обеспечение деятельности финансового органа – 7 514,5 тыс. рублей;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8"/>
          <w:szCs w:val="28"/>
        </w:rPr>
        <w:t>обеспечение деятельности централизованной бухгалтерии -5 414,8 тыс. рублей, учреждения по хозяйственному обслуживанию (УМТО) – 17 598,0 тыс. рублей;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8"/>
          <w:szCs w:val="28"/>
        </w:rPr>
        <w:t>резервный фонд в сумме 100,0 тыс. рублей;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8"/>
          <w:szCs w:val="28"/>
        </w:rPr>
        <w:t xml:space="preserve">межбюджетные трансферты бюджетам муниципальных образований в общей сумме 1 721,5 тыс. рублей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ходы на содержание органов местного самоуправления района за счет средств районного бюджета на 2025 год предусмотрены в сумме 27 291,0 тыс. рублей, на 2026 год – 29 735,1 тыс. рублей и на 2027 год – 27 050,9 тыс. рублей, что не превышает норматив формирования расходов на содержание органов местного самоуправления, установленный Постановлением Правительства Саратовской области от 13.12.2021 года №1085-П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 xml:space="preserve">             </w:t>
      </w:r>
      <w:r>
        <w:rPr>
          <w:spacing w:val="-6"/>
          <w:sz w:val="28"/>
          <w:szCs w:val="28"/>
        </w:rPr>
        <w:t xml:space="preserve">В соответствии с требованиями Бюджетного кодекса Российской Федерации в плановом периоде предусмотрены условно утверждаемые расходы на 2026 год в размере 2,5% или 3 486,2 тыс. рублей и на 2027 год в размере 5% или 7 088,1 тыс. рублей от общей суммы расходов районного бюджета (без учета расходов, финансовое обеспечение которых осуществляется за счет целевых поступлений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ые обязательства перед бюджетом Саратовской области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банковских заимствований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бюджетных кредитов бюджетам муниципальных образований в 2025 году, в 2026 - 2027 годах не предусматриваетс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Расходы в бюджете 2025 года запланированы без учета погашения кредиторской задолженности, в том числе по исполнительным листа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</w:p>
    <w:p>
      <w:pPr>
        <w:pStyle w:val="Normal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 xml:space="preserve">Начальник </w:t>
      </w:r>
    </w:p>
    <w:p>
      <w:pPr>
        <w:pStyle w:val="Normal"/>
        <w:rPr/>
      </w:pPr>
      <w:r>
        <w:rPr>
          <w:rFonts w:cs="Times New Roman"/>
          <w:b/>
          <w:bCs w:val="false"/>
          <w:sz w:val="28"/>
          <w:szCs w:val="28"/>
        </w:rPr>
        <w:t>финансового управления                                                          О.В. Ремнева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bCs/>
      <w:iCs/>
      <w:sz w:val="18"/>
      <w:szCs w:val="18"/>
    </w:rPr>
  </w:style>
  <w:style w:type="character" w:styleId="Style15">
    <w:name w:val="Верхний колонтитул Знак"/>
    <w:qFormat/>
    <w:rPr>
      <w:rFonts w:cs="Courier New"/>
      <w:bCs/>
      <w:iCs/>
      <w:sz w:val="24"/>
      <w:szCs w:val="24"/>
    </w:rPr>
  </w:style>
  <w:style w:type="character" w:styleId="Style16">
    <w:name w:val="Нижний колонтитул Знак"/>
    <w:qFormat/>
    <w:rPr>
      <w:rFonts w:cs="Courier New"/>
      <w:bCs/>
      <w:iCs/>
      <w:sz w:val="24"/>
      <w:szCs w:val="24"/>
    </w:rPr>
  </w:style>
  <w:style w:type="character" w:styleId="Style17">
    <w:name w:val="Основной текст Знак"/>
    <w:qFormat/>
    <w:rPr>
      <w:rFonts w:cs="Courier New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6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">
    <w:name w:val="Основной текст с отступом 2"/>
    <w:basedOn w:val="Normal"/>
    <w:qFormat/>
    <w:pPr>
      <w:ind w:firstLine="84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7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04:00Z</dcterms:created>
  <dc:creator>МФ</dc:creator>
  <dc:description/>
  <cp:keywords/>
  <dc:language>en-US</dc:language>
  <cp:lastModifiedBy>user</cp:lastModifiedBy>
  <cp:lastPrinted>2024-10-30T09:11:00Z</cp:lastPrinted>
  <dcterms:modified xsi:type="dcterms:W3CDTF">2024-10-31T08:04:00Z</dcterms:modified>
  <cp:revision>316</cp:revision>
  <dc:subject/>
  <dc:title>Пояснительная записка</dc:title>
</cp:coreProperties>
</file>