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32" w:space="1" w:color="000000"/>
        </w:pBdr>
        <w:spacing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84201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1" r="-1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</w:r>
      <w:r>
        <w:rPr>
          <w:b/>
          <w:szCs w:val="28"/>
        </w:rPr>
        <w:t>АДМИНИСТРАЦИЯ</w:t>
      </w:r>
    </w:p>
    <w:p>
      <w:pPr>
        <w:pStyle w:val="Header"/>
        <w:pBdr>
          <w:bottom w:val="single" w:sz="32" w:space="1" w:color="000000"/>
        </w:pBdr>
        <w:spacing w:before="0" w:after="0"/>
        <w:ind w:left="0" w:right="0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ПОСТАНОВЛЕНИЕ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6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  <w:tab w:val="righ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                      20         г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№ 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  <w:tab w:val="righ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ское</w:t>
            </w:r>
          </w:p>
        </w:tc>
      </w:tr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уризма в Воскресен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е Сарат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Устава Воскресенского муниципального района Саратов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"Развитие туризма в Воскресенском муниципальном районе Саратовской области", согласно приложениям. 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социальной сфере Воскресенского муниципального района Саратовской области Елфимову Н.Н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</w:t>
        <w:tab/>
        <w:tab/>
        <w:tab/>
        <w:tab/>
        <w:tab/>
        <w:tab/>
        <w:tab/>
        <w:tab/>
        <w:t xml:space="preserve">Д.В. Павл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426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426"/>
        <w:rPr/>
      </w:pPr>
      <w:r>
        <w:rPr/>
        <w:t xml:space="preserve">        </w:t>
      </w:r>
      <w:r>
        <w:rPr/>
        <w:tab/>
        <w:t>Проект внесен заместителем начальника управления культуры и кино администрации Воскресенского муниципального района Тупицыной К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 xml:space="preserve">Заместитель главы </w:t>
      </w:r>
    </w:p>
    <w:p>
      <w:pPr>
        <w:pStyle w:val="Normal"/>
        <w:ind w:hanging="284"/>
        <w:rPr/>
      </w:pPr>
      <w:r>
        <w:rPr/>
        <w:t>администрации по социальной сфере</w:t>
      </w:r>
    </w:p>
    <w:p>
      <w:pPr>
        <w:pStyle w:val="Normal"/>
        <w:ind w:hanging="284"/>
        <w:rPr/>
      </w:pPr>
      <w:r>
        <w:rPr/>
        <w:t>Воскресенского</w:t>
      </w:r>
    </w:p>
    <w:p>
      <w:pPr>
        <w:pStyle w:val="Normal"/>
        <w:ind w:hanging="284"/>
        <w:rPr/>
      </w:pPr>
      <w:r>
        <w:rPr/>
        <w:t xml:space="preserve">муниципального района Саратовской области                                             </w:t>
      </w:r>
    </w:p>
    <w:p>
      <w:pPr>
        <w:pStyle w:val="Normal"/>
        <w:ind w:hanging="284"/>
        <w:rPr/>
      </w:pPr>
      <w:r>
        <w:rPr/>
        <w:t>«___»______________2024 год__________________________________Н.Н. Елф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Начальник отдела по правовым вопросам</w:t>
      </w:r>
    </w:p>
    <w:p>
      <w:pPr>
        <w:pStyle w:val="Normal"/>
        <w:ind w:hanging="284"/>
        <w:rPr/>
      </w:pPr>
      <w:r>
        <w:rPr/>
        <w:t xml:space="preserve">администрации Воскресенского муниципального </w:t>
      </w:r>
    </w:p>
    <w:p>
      <w:pPr>
        <w:pStyle w:val="Normal"/>
        <w:ind w:left="-284" w:hanging="0"/>
        <w:rPr/>
      </w:pPr>
      <w:r>
        <w:rPr/>
        <w:t>района Саратовской области_____________________________________   Ю.В. Злобина</w:t>
      </w:r>
    </w:p>
    <w:p>
      <w:pPr>
        <w:pStyle w:val="Normal"/>
        <w:rPr/>
      </w:pPr>
      <w:r>
        <w:rPr/>
        <w:t>«___»_______________2024 год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Начальник финансового управления</w:t>
      </w:r>
    </w:p>
    <w:p>
      <w:pPr>
        <w:pStyle w:val="Normal"/>
        <w:ind w:hanging="284"/>
        <w:rPr/>
      </w:pPr>
      <w:r>
        <w:rPr/>
        <w:t>администрации Воскресенского</w:t>
      </w:r>
    </w:p>
    <w:p>
      <w:pPr>
        <w:pStyle w:val="Normal"/>
        <w:ind w:hanging="284"/>
        <w:rPr/>
      </w:pPr>
      <w:r>
        <w:rPr/>
        <w:t xml:space="preserve">муниципального района Саратовской области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»______________2024 год_________________________________ О.В. Рем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Разослать:</w:t>
      </w:r>
    </w:p>
    <w:p>
      <w:pPr>
        <w:pStyle w:val="Normal"/>
        <w:ind w:hanging="284"/>
        <w:rPr/>
      </w:pPr>
      <w:r>
        <w:rPr/>
        <w:t>дело – 3</w:t>
      </w:r>
    </w:p>
    <w:p>
      <w:pPr>
        <w:pStyle w:val="Normal"/>
        <w:ind w:hanging="284"/>
        <w:rPr/>
      </w:pPr>
      <w:r>
        <w:rPr/>
        <w:t>отдел экономики – 1</w:t>
      </w:r>
    </w:p>
    <w:p>
      <w:pPr>
        <w:pStyle w:val="Normal"/>
        <w:ind w:hanging="284"/>
        <w:rPr/>
      </w:pPr>
      <w:r>
        <w:rPr/>
        <w:t>фин.управление -1</w:t>
      </w:r>
    </w:p>
    <w:p>
      <w:pPr>
        <w:pStyle w:val="Normal"/>
        <w:ind w:hanging="284"/>
        <w:rPr/>
      </w:pPr>
      <w:r>
        <w:rPr/>
        <w:t>орг. отдел 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к постановлению администрации Воскресенского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муниципального района Саратовской области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</w:rPr>
        <w:t>от __________ г. № ___</w:t>
      </w:r>
    </w:p>
    <w:p>
      <w:pPr>
        <w:pStyle w:val="Normal"/>
        <w:spacing w:lineRule="auto" w:line="240" w:before="27" w:after="27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952" w:leader="none"/>
        </w:tabs>
        <w:spacing w:lineRule="auto" w:line="240" w:before="27" w:after="27"/>
        <w:rPr>
          <w:b/>
          <w:b/>
          <w:sz w:val="28"/>
          <w:lang w:eastAsia="ru-RU"/>
        </w:rPr>
      </w:pPr>
      <w:r>
        <w:rPr>
          <w:lang w:eastAsia="ru-RU"/>
        </w:rPr>
        <w:tab/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sz w:val="28"/>
          <w:lang w:eastAsia="ru-RU"/>
        </w:rPr>
        <w:t>Паспорт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й программы</w:t>
      </w:r>
    </w:p>
    <w:p>
      <w:pPr>
        <w:pStyle w:val="Normal"/>
        <w:spacing w:lineRule="auto" w:line="240" w:before="27" w:after="2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27" w:after="27"/>
        <w:jc w:val="center"/>
        <w:rPr>
          <w:b/>
          <w:b/>
          <w:sz w:val="20"/>
          <w:szCs w:val="20"/>
          <w:lang w:eastAsia="ru-RU"/>
        </w:rPr>
      </w:pPr>
      <w:r>
        <w:rPr>
          <w:b/>
          <w:lang w:eastAsia="ru-RU"/>
        </w:rPr>
        <w:t>"РАЗВИТИЕ ТУРИЗМА В ВОСКРЕСЕНСКОМ МУНИЦИПАЛЬНОМ РАЙОНЕ САРАТОВСКОЙ ОБЛАСТИ "</w:t>
      </w:r>
    </w:p>
    <w:p>
      <w:pPr>
        <w:pStyle w:val="Normal"/>
        <w:spacing w:lineRule="auto" w:line="240"/>
        <w:ind w:left="2976" w:hanging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27" w:after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1336"/>
        <w:gridCol w:w="1417"/>
        <w:gridCol w:w="1418"/>
        <w:gridCol w:w="1417"/>
        <w:gridCol w:w="1560"/>
      </w:tblGrid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  <w:br/>
              <w:t>программы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«Развитие туризма в </w:t>
            </w:r>
            <w:r>
              <w:rPr/>
              <w:t>Воскресенском</w:t>
            </w:r>
            <w:r>
              <w:rPr>
                <w:rFonts w:eastAsia="Calibri"/>
              </w:rPr>
              <w:t xml:space="preserve"> муниципальном районе Саратовской области» 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закон от 24 ноября 1996 г. №132-ФЗ «Об основах туристической деятельности в Российской Федерации»;</w:t>
            </w:r>
          </w:p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Закон Саратовской области от 6 июля 2011 года № 75-ЗСО «О государственной поддержке туризма и туристической деятельности в Саратовской области»;</w:t>
            </w:r>
          </w:p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-Устав Воскресенского муниципального района.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и Воскресенского муниципального района Саратовской области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оисполнители 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сутствуют 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 администрации Воскресенского муниципального района, управление образования администрации Воскресенского муниципального района, отдел ГО, ЧС  администрации Воскресенского муниципального района, управление ЖКХ администрации Воскресенского  муниципального района, администрации поселений района (по согласованию).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eastAsia="ru-RU"/>
              </w:rPr>
              <w:t xml:space="preserve">Подпрограммы муниципальной программы 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сутствуют 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Цели муниципальной  </w:t>
              <w:br/>
              <w:t>программы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>- с</w:t>
            </w:r>
            <w:r>
              <w:rPr>
                <w:rFonts w:eastAsia="Calibri"/>
              </w:rPr>
              <w:t>о</w:t>
            </w:r>
            <w:r>
              <w:rPr/>
              <w:t xml:space="preserve">здание на территории  Воскресенского </w:t>
            </w:r>
            <w:r>
              <w:rPr>
                <w:rFonts w:eastAsia="Calibri"/>
              </w:rPr>
              <w:t>муниципального района Саратовской области благоприятных условий для привлечения инвесторов  к реализации  проектов, направленных на улучшение туристской инфра</w:t>
            </w:r>
            <w:r>
              <w:rPr/>
              <w:t xml:space="preserve">структуры Воскресенского </w:t>
            </w:r>
            <w:r>
              <w:rPr>
                <w:rFonts w:eastAsia="Calibri"/>
              </w:rPr>
              <w:t>муниципального района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создание условий для эффективного развития туристской отрасли для продвижени</w:t>
            </w:r>
            <w:r>
              <w:rPr/>
              <w:t xml:space="preserve">я позитивного имиджа Воскресенского </w:t>
            </w:r>
            <w:r>
              <w:rPr>
                <w:rFonts w:eastAsia="Calibri"/>
              </w:rPr>
              <w:t xml:space="preserve"> муниципального района;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- развитие туризма в </w:t>
            </w:r>
            <w:r>
              <w:rPr/>
              <w:t xml:space="preserve"> Воскресенском </w:t>
            </w:r>
            <w:r>
              <w:rPr>
                <w:rFonts w:eastAsia="Calibri"/>
              </w:rPr>
              <w:t xml:space="preserve">муниципальном районе с учетом потребности всех категорий жителей </w:t>
            </w:r>
            <w:r>
              <w:rPr/>
              <w:t xml:space="preserve"> Воскресенского </w:t>
            </w:r>
            <w:r>
              <w:rPr>
                <w:rFonts w:eastAsia="Calibri"/>
              </w:rPr>
              <w:t>муниципального райо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</w:rPr>
              <w:t>- создание условий для эффективной реализации Программы</w:t>
            </w:r>
            <w:r>
              <w:rPr/>
              <w:t>.</w:t>
            </w:r>
          </w:p>
        </w:tc>
      </w:tr>
      <w:tr>
        <w:trPr>
          <w:trHeight w:val="10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</w:t>
              <w:br/>
              <w:t>программы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/>
              <w:t xml:space="preserve">- формирование </w:t>
            </w:r>
            <w:r>
              <w:rPr>
                <w:rFonts w:eastAsia="Calibri"/>
              </w:rPr>
              <w:t xml:space="preserve"> объектов экскурсионного показа, объектов туристской индустрии;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развитие малого и среднего предпринимательства в сфере туризма и вов</w:t>
            </w:r>
            <w:r>
              <w:rPr/>
              <w:t xml:space="preserve">лечение граждан в создание </w:t>
            </w:r>
            <w:r>
              <w:rPr>
                <w:rFonts w:eastAsia="Calibri"/>
              </w:rPr>
              <w:t>туристских услуг;</w:t>
            </w:r>
          </w:p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 xml:space="preserve">- повышение привлекательности </w:t>
            </w:r>
            <w:r>
              <w:rPr/>
              <w:t>Воскресенского</w:t>
            </w:r>
            <w:r>
              <w:rPr>
                <w:rFonts w:eastAsia="Calibri"/>
              </w:rPr>
              <w:t xml:space="preserve"> муниципального района на внутреннем и внешнем рынках туристских услуг для делового, образовательного, историко-культурного, этнографического, паломнического, событийного и других видов туризма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оки и этапы        </w:t>
              <w:br/>
              <w:t>реализации программы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eastAsia="ru-RU"/>
              </w:rPr>
              <w:t>Сроки реализации программы -2024 -2027 годы.</w:t>
              <w:br/>
              <w:t>1 этап - 2024 год; </w:t>
              <w:br/>
              <w:t xml:space="preserve">2 этап – 2025 год; </w:t>
              <w:br/>
              <w:t>3 этап - 2026 год;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4 этап –2027 год. </w:t>
            </w:r>
          </w:p>
        </w:tc>
      </w:tr>
      <w:tr>
        <w:trPr>
          <w:trHeight w:val="25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eastAsia="ru-RU"/>
              </w:rPr>
              <w:t>Объемы финансового обеспечения программы, в том числе по годам           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 рублей)</w:t>
            </w:r>
          </w:p>
        </w:tc>
      </w:tr>
      <w:tr>
        <w:trPr>
          <w:trHeight w:val="28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Бюджет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Федеральный бюджет (прогноз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Областной бюджет (прогноз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eastAsia="ru-RU"/>
              </w:rPr>
              <w:t>Внебюджетные источники (прогноз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Целевые показатели муниципальной программы (индикаторы)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тиража и распространение изданных рекламно-информационных материалов о туристическом потенциале района;</w:t>
            </w:r>
          </w:p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количества специализированных выставок, форумов, семинаров, совещаний, заседаний, круглых столов;</w:t>
            </w:r>
          </w:p>
          <w:p>
            <w:pPr>
              <w:pStyle w:val="Normal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увеличение количества внутренних и въездных туристических маршрутов по району на 1 единицу.</w:t>
            </w:r>
          </w:p>
        </w:tc>
      </w:tr>
    </w:tbl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Heading4"/>
        <w:shd w:fill="FFFFFF" w:val="clear"/>
        <w:tabs>
          <w:tab w:val="clear" w:pos="0"/>
        </w:tabs>
        <w:spacing w:lineRule="atLeast" w:line="2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0" w:name="BM1"/>
      <w:bookmarkEnd w:id="0"/>
      <w:r>
        <w:rPr>
          <w:sz w:val="24"/>
          <w:szCs w:val="24"/>
        </w:rPr>
        <w:t>Общая характеристика туризма, содержание, проблемы и обоснование необходимости ее решения.</w:t>
      </w:r>
    </w:p>
    <w:p>
      <w:pPr>
        <w:pStyle w:val="Heading4"/>
        <w:shd w:fill="FFFFFF" w:val="clear"/>
        <w:tabs>
          <w:tab w:val="clear" w:pos="0"/>
        </w:tabs>
        <w:spacing w:lineRule="atLeast" w:line="20" w:before="120" w:after="120"/>
        <w:jc w:val="both"/>
        <w:rPr/>
      </w:pPr>
      <w:bookmarkStart w:id="1" w:name="BM11"/>
      <w:bookmarkEnd w:id="1"/>
      <w:r>
        <w:rPr>
          <w:sz w:val="24"/>
          <w:szCs w:val="24"/>
        </w:rPr>
        <w:t>1.1. Туризм и его роль в развитии экономики</w:t>
      </w:r>
    </w:p>
    <w:p>
      <w:pPr>
        <w:pStyle w:val="Style23"/>
        <w:shd w:fill="FFFFFF" w:val="clear"/>
        <w:spacing w:before="0" w:after="0"/>
        <w:ind w:right="283" w:firstLine="360"/>
        <w:jc w:val="both"/>
        <w:rPr>
          <w:rFonts w:eastAsia="Calibri"/>
        </w:rPr>
      </w:pPr>
      <w:r>
        <w:rPr/>
        <w:t>В настоящее время туристическая индустрия рассматривается как одна из наиболее динамично развивающихся сфер экономики. Это связано с тем, что туризм выполняет ряд важных функций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/>
        <w:jc w:val="both"/>
        <w:rPr>
          <w:rFonts w:eastAsia="Calibri"/>
        </w:rPr>
      </w:pPr>
      <w:r>
        <w:rPr>
          <w:rFonts w:eastAsia="Calibri"/>
        </w:rPr>
        <w:t xml:space="preserve">является источником денежных поступлений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/>
        <w:jc w:val="both"/>
        <w:rPr>
          <w:rFonts w:eastAsia="Calibri"/>
        </w:rPr>
      </w:pPr>
      <w:r>
        <w:rPr>
          <w:rFonts w:eastAsia="Calibri"/>
        </w:rPr>
        <w:t xml:space="preserve">является средством для обеспечения занятости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/>
        <w:jc w:val="both"/>
        <w:rPr>
          <w:rFonts w:eastAsia="Calibri"/>
        </w:rPr>
      </w:pPr>
      <w:r>
        <w:rPr>
          <w:rFonts w:eastAsia="Calibri"/>
        </w:rPr>
        <w:t>создает отрасли, обслуживающие сферу туризма.</w:t>
      </w:r>
    </w:p>
    <w:p>
      <w:pPr>
        <w:pStyle w:val="Style23"/>
        <w:shd w:fill="FFFFFF" w:val="clear"/>
        <w:spacing w:before="0" w:after="0"/>
        <w:ind w:right="283" w:firstLine="360"/>
        <w:jc w:val="both"/>
        <w:rPr/>
      </w:pPr>
      <w:r>
        <w:rPr/>
        <w:t>Туризм во всем мире очень неравномерен, что в первую очередь связано с разными уровнями социально-экономического развития стран и регионов. Наибольшее развитие туризм получил в западноевропейских странах. Многие высокоразвитые страны Европы значительную долю своего благосостояния построили на доходах от туризма.</w:t>
      </w:r>
    </w:p>
    <w:p>
      <w:pPr>
        <w:pStyle w:val="Style23"/>
        <w:shd w:fill="FFFFFF" w:val="clear"/>
        <w:spacing w:before="0" w:after="0"/>
        <w:ind w:right="283" w:firstLine="360"/>
        <w:jc w:val="both"/>
        <w:rPr/>
      </w:pPr>
      <w:r>
        <w:rPr/>
        <w:t xml:space="preserve"> </w:t>
      </w:r>
      <w:r>
        <w:rPr/>
        <w:t>Туризм – это рынок туристических услуг, который регулируется спросом и предложением. К туристической услуге относится все, что может быть использовано для удовлетворения туристического спроса: гостиницы, рестораны, учреждения развлекательного характера, музеи, памятники, климат, ландшафт и так далее. Услуга должна быть предназначена для широкого круга потребителей с разным уровнем дохода с целью охвата большей доли рынка.</w:t>
      </w:r>
    </w:p>
    <w:p>
      <w:pPr>
        <w:pStyle w:val="Style23"/>
        <w:shd w:fill="FFFFFF" w:val="clear"/>
        <w:spacing w:before="0" w:after="0"/>
        <w:ind w:firstLine="360"/>
        <w:jc w:val="both"/>
        <w:rPr>
          <w:rFonts w:eastAsia="Calibri"/>
          <w:b/>
          <w:b/>
          <w:u w:val="single"/>
        </w:rPr>
      </w:pPr>
      <w:r>
        <w:rPr/>
        <w:t>Туризм классифицируется по различным направлениям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720" w:right="283" w:hanging="36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целям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маршрутно-познавательный; спортивно-оздоровительный; самодеятельный; деловой; курортный; лечебный; горнолыжный; учебный; фестивальный; охотничий; экологический; шоп-туризм; религиоз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степени мобильности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передвижной; стационарный; смешан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форме участия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индивидуальный; групповой; семей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возрасту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зрелый; молодежный; детский; смешан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продолжительности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однодневный; многодневный; транзит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ind w:left="720" w:right="283" w:hanging="36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использованию транспортных средств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автомобильный; железнодорожный; водный; авиационный; велосипедный; конный; комбинирован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сезонности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активный туристический сезон, межсезон, несезон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/>
        <w:ind w:left="720" w:right="283" w:hanging="36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о географии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межконтинентальный; международный (межрегиональный); региональный; местный; приграничный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tLeast" w:line="20" w:before="0" w:after="280"/>
        <w:ind w:left="720" w:right="283" w:hanging="360"/>
        <w:jc w:val="both"/>
        <w:rPr/>
      </w:pPr>
      <w:r>
        <w:rPr>
          <w:rFonts w:eastAsia="Calibri"/>
          <w:b/>
          <w:u w:val="single"/>
        </w:rPr>
        <w:t>по способу передвижения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пешеходный; с использованием традиционных транспортных средств; с использованием экзотических видов транспортных средств (канатная дорога, фуникулер, воздушный шар, дельтаплан).</w:t>
      </w:r>
    </w:p>
    <w:p>
      <w:pPr>
        <w:pStyle w:val="Style23"/>
        <w:shd w:fill="FFFFFF" w:val="clear"/>
        <w:spacing w:before="0" w:after="0"/>
        <w:ind w:right="283" w:firstLine="360"/>
        <w:jc w:val="both"/>
        <w:rPr/>
      </w:pPr>
      <w:r>
        <w:rPr/>
        <w:t xml:space="preserve">Развитие любой территории как объекта, интересного для туризма, это комплексная задача, для решения которой необходимо задействовать органы власти, общественность, бизнес структуры. </w:t>
      </w:r>
    </w:p>
    <w:p>
      <w:pPr>
        <w:pStyle w:val="Style23"/>
        <w:shd w:fill="FFFFFF" w:val="clear"/>
        <w:spacing w:before="0" w:after="0"/>
        <w:ind w:right="283" w:firstLine="360"/>
        <w:jc w:val="both"/>
        <w:rPr/>
      </w:pPr>
      <w:r>
        <w:rPr/>
        <w:t xml:space="preserve">Программа развития туризма в Воскресенском муниципальном районе Саратовской области представляет собой анализ сложившейся ситуации в сфере туризма, перспективы развития туризма и механизмы достижения поставленных целей. </w:t>
      </w:r>
    </w:p>
    <w:p>
      <w:pPr>
        <w:pStyle w:val="Style23"/>
        <w:shd w:fill="FFFFFF" w:val="clear"/>
        <w:spacing w:before="0" w:after="0"/>
        <w:ind w:right="283" w:firstLine="360"/>
        <w:jc w:val="both"/>
        <w:rPr/>
      </w:pPr>
      <w:r>
        <w:rPr/>
        <w:t>Программа разработана в соответствие с федеральным, областным законодательством, отражающим вопросы развития туризма и реализации прав граждан на отдых.</w:t>
      </w:r>
    </w:p>
    <w:p>
      <w:pPr>
        <w:pStyle w:val="Heading4"/>
        <w:shd w:fill="FFFFFF" w:val="clear"/>
        <w:tabs>
          <w:tab w:val="clear" w:pos="0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FFFFFF" w:val="clear"/>
        <w:tabs>
          <w:tab w:val="clear" w:pos="0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2. Оценка развития туризма на территории Воскресенского муниципального района Саратовской области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/>
        <w:t xml:space="preserve"> </w:t>
      </w:r>
      <w:r>
        <w:rPr/>
        <w:t>Воскресенский муниципальный район обладает значительным потенциалом для развития туризма. При туристско-рекреационной оценке территории Воскресенского района учитывались рекреационные свойства ландшафтов. К ним относятся: благоприятность температурных условий, особенности растительного покрова, расчлененность, открытость рельефа, температура поверхностных вод, их качество, густота речной сети, эстетическая привлекательность.  Живописные лесостепные ландшафты приволжской возвышенности, позволяют говорить о возможности и целесообразности организации на территории Воскресенского района как кратковременного, так и длительного отдыха. Наиболее благоприятными в туристско-рекреационном смысле территории расположенные вдоль долины Волги и нагорных лесов Приволжской возвышенности. Преимуществом является и прохождение федеральной автомобильной трассы Сызрань-Саратов-Волгоград через территорию Воскресенского района, 6 сел района (Воскресенское, Березняки, Кошели, Усовка, Елшанка, Чардым) расположены вдоль берегов Великой Русской реки Волга.</w:t>
      </w:r>
    </w:p>
    <w:p>
      <w:pPr>
        <w:pStyle w:val="Normal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lang w:eastAsia="ru-RU"/>
        </w:rPr>
        <w:t xml:space="preserve">Все это свидетельствует о том, что Воскресенский район располагает возможностями для создания и развития различных видов туризма с учетом природных, и инфраструктурных особенностей района. 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712" w:leader="none"/>
        </w:tabs>
        <w:spacing w:lineRule="auto" w:line="240"/>
        <w:ind w:firstLine="708"/>
        <w:jc w:val="center"/>
        <w:rPr>
          <w:b/>
          <w:b/>
          <w:lang w:eastAsia="ru-RU"/>
        </w:rPr>
      </w:pPr>
      <w:r>
        <w:rPr>
          <w:b/>
        </w:rPr>
        <w:t>2</w:t>
      </w:r>
      <w:r>
        <w:rPr>
          <w:b/>
          <w:lang w:eastAsia="ru-RU"/>
        </w:rPr>
        <w:t>. Характеристика сферы реализации муниципальной</w:t>
      </w:r>
    </w:p>
    <w:p>
      <w:pPr>
        <w:pStyle w:val="Normal"/>
        <w:tabs>
          <w:tab w:val="clear" w:pos="708"/>
          <w:tab w:val="left" w:pos="1712" w:leader="none"/>
        </w:tabs>
        <w:spacing w:lineRule="auto" w:line="240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  <w:t>программы</w:t>
      </w:r>
    </w:p>
    <w:p>
      <w:pPr>
        <w:pStyle w:val="Normal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Муниципальная программа "Развитие туризма в Воскресенском муниципальном районе Саратовской области" разработана в соответствии с Федеральным законом от 24 ноября 1996 г. № 132-ФЗ «Об основах туристической деятельности в Российской Федерации», Законом Саратовской области от 6 июля 2011 года № 75-ЗСО «О государственной поддержке туризма и туристической деятельности в Саратовской области», и Уставом Воскресенского  муниципального района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сновными факторами, сдерживающими развитие туризма в Воскресенском муниципальном районе в настоящее время являются: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- отсутствие подготовленных кадров специалистов туристической индустрии и отсутствие опыта работы в условиях рыночной экономики;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- отсутствие системы научного и рекламно-информационного обеспечения продвижения национального туристического продукта на внутреннем рынке.</w:t>
      </w:r>
    </w:p>
    <w:p>
      <w:pPr>
        <w:pStyle w:val="Normal"/>
        <w:spacing w:lineRule="auto" w:line="240"/>
        <w:ind w:firstLine="566"/>
        <w:jc w:val="both"/>
        <w:rPr>
          <w:lang w:eastAsia="ru-RU"/>
        </w:rPr>
      </w:pPr>
      <w:r>
        <w:rPr>
          <w:lang w:eastAsia="ru-RU"/>
        </w:rPr>
        <w:t>Тем не менее Воскресенский  муниципальный район имеет ряд позитивных факторов и преимуществ географического, исторического, экономического и политического свойства, позволяющих говорить о высоком потенциале развития сферы туризма в районе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Среди множества факторов, позиционирующих развитие туризма в районе, приоритетные позиции занимают следующие туристские ресурсы  Воскресенского  района: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1. Выгодное географическое положение и природно-ландшафтные особенности территории;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2. Историко-архитектурное богатство, разнообразие историко-культурного потенциала  района представлено памятниками архитектуры, воинской славы и памятными местами. Историко-культурное достояние повышает туристско-рекреационный потенциал Воскресенского  муниципального района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азвитие туризма может придать дополнительный виток экономической активности и инвестиционной привлекательности, поскольку он оказывает стимулирующее  воздействие  на такие секторы экономики, как транспорт, связь, торговля, общественное питание и бытовое обслуживание, строительство, производство товаров народного потребления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Учитывая ресурсы туристической индустрии Воскресенского  муниципального района, прогнозная модель туризма может быть ориентирована на следующие направления: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1. Историко-познавательное направление туризма, как основа составляет развитая инфраструктура, включающая богатое историко-культурное наследие Воскресенской  земли (памятники истории, культуры района). Для эффективного развития историко-познавательного туризма необходима максимальная реализация имеющегося историко-культурного наследия  через  сферу экскурсионного обслуживания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2. Экологический туризм – новое, динамично развивающееся направление в туристской индустрии. В этом контексте определяется привлекательность  Воскресенского муниципального района с характерными особенностями рельефа, климата, водных объектов, большим разнообразием растительного покрова и животного мира, природных парков, памятников природы, богатейшего культурно-исторического наследия. Практически все объекты экологического туризма имеют благоприятные условия для развития следующих видов туризма: экологический, оздоровительный, спортивный, познавательно-природный (рыбалка, охота), познавательно-культурный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3. Активный туризм (водный) - связан с уникальными возможностями бассейна р. Волга. Активный туризм вовлекает население в массовое занятие водными видами спорта: парусный, водно-моторный.</w:t>
      </w:r>
    </w:p>
    <w:p>
      <w:pPr>
        <w:pStyle w:val="Normal"/>
        <w:spacing w:lineRule="auto" w:line="240"/>
        <w:ind w:firstLine="566"/>
        <w:jc w:val="both"/>
        <w:rPr>
          <w:lang w:eastAsia="ru-RU"/>
        </w:rPr>
      </w:pPr>
      <w:r>
        <w:rPr>
          <w:lang w:eastAsia="ru-RU"/>
        </w:rPr>
        <w:t xml:space="preserve">4. Событийный туризм – одно из интереснейших направлений, которое можно эффективно развивать в Воскресенском  районе (проведение массовых и зрелищных мероприятий, посвященные социально-значимым датам). </w:t>
      </w:r>
    </w:p>
    <w:p>
      <w:pPr>
        <w:pStyle w:val="Normal"/>
        <w:spacing w:lineRule="auto" w:line="240"/>
        <w:ind w:firstLine="566"/>
        <w:jc w:val="both"/>
        <w:rPr>
          <w:lang w:eastAsia="ru-RU"/>
        </w:rPr>
      </w:pPr>
      <w:r>
        <w:rPr>
          <w:lang w:eastAsia="ru-RU"/>
        </w:rPr>
        <w:t>5. Сельский туризм</w:t>
      </w:r>
    </w:p>
    <w:p>
      <w:pPr>
        <w:pStyle w:val="Normal"/>
        <w:spacing w:lineRule="auto" w:line="240"/>
        <w:ind w:firstLine="566"/>
        <w:jc w:val="both"/>
        <w:rPr>
          <w:lang w:eastAsia="ru-RU"/>
        </w:rPr>
      </w:pPr>
      <w:r>
        <w:rPr>
          <w:lang w:eastAsia="ru-RU"/>
        </w:rPr>
        <w:t>Интереснейшими объектами сельского туризма Воскресенского района являются православные храмы района, целебный источник «Белый ключ» с часовней и купальней  в с. Елшанка и  др.</w:t>
      </w:r>
    </w:p>
    <w:p>
      <w:pPr>
        <w:pStyle w:val="Normal"/>
        <w:spacing w:lineRule="auto" w:line="240"/>
        <w:ind w:firstLine="56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lang w:eastAsia="ru-RU"/>
        </w:rPr>
      </w:pPr>
      <w:r>
        <w:rPr>
          <w:b/>
          <w:lang w:eastAsia="ru-RU"/>
        </w:rPr>
        <w:t xml:space="preserve">3. Цели, задачи муниципальной программы 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Целью программы является: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Развитие туризма на территории Воскресенского муниципального района Саратовской области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Задачами программы является:</w:t>
      </w:r>
    </w:p>
    <w:p>
      <w:pPr>
        <w:pStyle w:val="Normal"/>
        <w:spacing w:lineRule="auto" w:line="240"/>
        <w:rPr>
          <w:rFonts w:eastAsia="Calibri"/>
        </w:rPr>
      </w:pPr>
      <w:r>
        <w:rPr/>
        <w:t xml:space="preserve">- формирование </w:t>
      </w:r>
      <w:r>
        <w:rPr>
          <w:rFonts w:eastAsia="Calibri"/>
        </w:rPr>
        <w:t xml:space="preserve"> объектов экскурсионного показа, объектов туристской индустрии;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>- развитие малого и среднего предпринимательства в сфере туризма и вов</w:t>
      </w:r>
      <w:r>
        <w:rPr/>
        <w:t xml:space="preserve">лечение граждан в создание </w:t>
      </w:r>
      <w:r>
        <w:rPr>
          <w:rFonts w:eastAsia="Calibri"/>
        </w:rPr>
        <w:t xml:space="preserve"> туристских услуг;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rFonts w:eastAsia="Calibri"/>
        </w:rPr>
        <w:t xml:space="preserve">- повышение привлекательности </w:t>
      </w:r>
      <w:r>
        <w:rPr/>
        <w:t>Воскресенского</w:t>
      </w:r>
      <w:r>
        <w:rPr>
          <w:rFonts w:eastAsia="Calibri"/>
        </w:rPr>
        <w:t xml:space="preserve"> муниципального района на внутреннем и внешнем рынках туристских услуг для делового, образовательного, историко-культурного, этнографического, паломнического, событийного и других видов туризма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 Целевые показатели муниципальной программы 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Для оценки эффективности реализации программы используются следующие целевые показатели: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>- увеличение тиража и распространение изданных рекламно-информационных материалов о туристическом потенциале района;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>- увеличение количества специализированных выставок, форумов, семинаров, совещаний, заседаний, круглых столов;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>- увеличение количества внутренних и въездных туристических маршрутов по району на 1 единицу.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5. Прогноз конечных результатов муниципальной программы,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сроки и этапы реализации муниципальной программы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Реализация муниципальной программы «Развитие туризма в Воскресенском муниципальном районе Саратовской области» осуществляется администрацией Воскресенского  муниципального района, ее структурными подразделениями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Сроки реализации проекта 2022 -2024 годы. Этапы реализации программы носят временной характер и определены по годам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сновные разделы программы отражают цели и задачи, а также средства и методы управления программой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Программой предусмотрено ресурсное обеспечение за счет средств бюджета Воскресенского  муниципального района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lang w:eastAsia="ru-RU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6.Оценка эффективности реализации муниципальной </w:t>
      </w:r>
    </w:p>
    <w:p>
      <w:pPr>
        <w:pStyle w:val="Style23"/>
        <w:shd w:fill="FFFFFF" w:val="clear"/>
        <w:spacing w:before="120" w:after="0"/>
        <w:rPr/>
      </w:pPr>
      <w:r>
        <w:rPr/>
        <w:t>Результатом реализации мероприятий Программы станет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120" w:after="0"/>
        <w:ind w:left="714" w:hanging="357"/>
        <w:rPr/>
      </w:pPr>
      <w:r>
        <w:rPr/>
        <w:t xml:space="preserve">увеличение числа субъектов малого и среднего предпринимательства, работающие в сфере туризма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создание новых рабочих мест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увеличение объемов оказываемых услуг в сфере туризма и сопутствующих сферах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увеличение поступлений в бюджет муниципального района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создание имиджа  Воскресенского  района, как территории туризма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привлечение инвесторов для реализации инвестиционных проектов в сфере туризма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создание новых туристических объектов и маршрутов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/>
      </w:pPr>
      <w:r>
        <w:rPr/>
        <w:t xml:space="preserve">увеличение потока въезжающих туристов на территорию района (области)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/>
        <w:rPr>
          <w:sz w:val="28"/>
          <w:szCs w:val="28"/>
          <w:lang w:eastAsia="ru-RU"/>
        </w:rPr>
      </w:pPr>
      <w:r>
        <w:rPr/>
        <w:t>повышение качества обслуживания</w:t>
      </w:r>
      <w:r>
        <w:rPr>
          <w:sz w:val="28"/>
          <w:szCs w:val="28"/>
        </w:rPr>
        <w:t>.</w:t>
      </w:r>
      <w:bookmarkStart w:id="2" w:name="BM6"/>
      <w:bookmarkEnd w:id="2"/>
    </w:p>
    <w:p>
      <w:pPr>
        <w:pStyle w:val="Normal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7. Перечень основных мероприятий программы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lang w:eastAsia="ru-RU"/>
        </w:rPr>
      </w:pPr>
      <w:r>
        <w:rPr>
          <w:lang w:eastAsia="ru-RU"/>
        </w:rPr>
        <w:tab/>
        <w:t>Для решения задач Программы и достижения поставленной цели реализуется комплекс мероприятий в  Воскресенском  муниципальном районе Саратовской области:</w:t>
      </w:r>
    </w:p>
    <w:p>
      <w:pPr>
        <w:pStyle w:val="Normal"/>
        <w:spacing w:lineRule="auto" w:line="240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- с</w:t>
      </w:r>
      <w:r>
        <w:rPr>
          <w:color w:val="000000"/>
          <w:lang w:eastAsia="ru-RU"/>
        </w:rPr>
        <w:t>оздание благоприятных условий для развития туризма в Воскресенском муниципальном районе Саратовской области;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>- развитие р</w:t>
      </w:r>
      <w:r>
        <w:rPr>
          <w:lang w:eastAsia="ru-RU"/>
        </w:rPr>
        <w:t>екламно-информационной деятельности в сфере туризма, направленной на формирование положительного туристского имиджа Воскресенского  муниципального района Саратовской области;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 xml:space="preserve">- формирование конкурентоспособного туристского продукта района. </w:t>
      </w:r>
    </w:p>
    <w:p>
      <w:pPr>
        <w:pStyle w:val="Normal"/>
        <w:spacing w:lineRule="auto" w:line="240"/>
        <w:ind w:firstLine="708"/>
        <w:jc w:val="both"/>
        <w:rPr>
          <w:b/>
          <w:b/>
          <w:lang w:eastAsia="ru-RU"/>
        </w:rPr>
      </w:pPr>
      <w:r>
        <w:rPr>
          <w:lang w:eastAsia="ru-RU"/>
        </w:rPr>
        <w:t xml:space="preserve">- организация </w:t>
      </w:r>
      <w:r>
        <w:rPr>
          <w:color w:val="000000"/>
          <w:lang w:eastAsia="ru-RU"/>
        </w:rPr>
        <w:t>туристической деятельности в Воскресенском  муниципальном районе Саратовской области.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8. Ресурсное обеспечение муниципальной программы «Развитие туризма  в Воскресенском  муниципальном районе Саратовской области»</w:t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сурсное обеспечение программы предусматривает финансирование программных мероприятий за счет средств бюджета Воскресенского  муниципального района Саратовской области.</w:t>
      </w:r>
    </w:p>
    <w:p>
      <w:pPr>
        <w:pStyle w:val="Normal"/>
        <w:spacing w:lineRule="auto" w:line="240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ий объем финансирования мероприятий Программы составляет 80,0 тысяч рублей.</w:t>
      </w:r>
    </w:p>
    <w:p>
      <w:pPr>
        <w:pStyle w:val="Normal"/>
        <w:spacing w:lineRule="auto" w:line="24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В том числе по годам:</w:t>
      </w:r>
    </w:p>
    <w:p>
      <w:pPr>
        <w:pStyle w:val="Normal"/>
        <w:spacing w:lineRule="auto" w:line="240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2024 год –20,0 тысяч рублей;</w:t>
      </w:r>
    </w:p>
    <w:p>
      <w:pPr>
        <w:pStyle w:val="Normal"/>
        <w:spacing w:lineRule="auto" w:line="240"/>
        <w:ind w:firstLine="708"/>
        <w:rPr>
          <w:lang w:eastAsia="ru-RU"/>
        </w:rPr>
      </w:pPr>
      <w:r>
        <w:rPr>
          <w:color w:val="000000"/>
          <w:lang w:eastAsia="ru-RU"/>
        </w:rPr>
        <w:t>2025 год –20,0 тысяч рублей (прогнозно);</w:t>
      </w:r>
    </w:p>
    <w:p>
      <w:pPr>
        <w:pStyle w:val="Normal"/>
        <w:spacing w:lineRule="auto" w:line="240"/>
        <w:ind w:firstLine="708"/>
        <w:rPr>
          <w:lang w:eastAsia="ru-RU"/>
        </w:rPr>
      </w:pPr>
      <w:r>
        <w:rPr>
          <w:lang w:eastAsia="ru-RU"/>
        </w:rPr>
        <w:t>2026 год –2</w:t>
      </w:r>
      <w:r>
        <w:rPr>
          <w:color w:val="000000"/>
          <w:lang w:eastAsia="ru-RU"/>
        </w:rPr>
        <w:t>0,0 </w:t>
      </w:r>
      <w:r>
        <w:rPr>
          <w:lang w:eastAsia="ru-RU"/>
        </w:rPr>
        <w:t>тысяч рублей (прогнозно);</w:t>
      </w:r>
    </w:p>
    <w:p>
      <w:pPr>
        <w:pStyle w:val="Normal"/>
        <w:spacing w:lineRule="auto" w:line="240"/>
        <w:ind w:firstLine="708"/>
        <w:rPr>
          <w:lang w:eastAsia="ru-RU"/>
        </w:rPr>
      </w:pPr>
      <w:r>
        <w:rPr>
          <w:lang w:eastAsia="ru-RU"/>
        </w:rPr>
        <w:t>2027 год –20,0 тысяч рублей (прогнозно).</w:t>
      </w:r>
    </w:p>
    <w:p>
      <w:pPr>
        <w:pStyle w:val="Normal"/>
        <w:spacing w:lineRule="auto" w:line="240"/>
        <w:ind w:firstLine="708"/>
        <w:jc w:val="both"/>
        <w:rPr>
          <w:lang w:eastAsia="ru-RU"/>
        </w:rPr>
      </w:pPr>
      <w:r>
        <w:rPr>
          <w:lang w:eastAsia="ru-RU"/>
        </w:rPr>
        <w:t>Объемы финансирования Программы носят прогнозный характер и подлежат ежегодному уточнению при формировании проекта бюджета Воскресенского муниципального района на соответствующий год, исходя из возможностей бюджета и степени реализации мероприятий. Сведения об объемах и источниках финансового обеспечения программы приведены в приложении к муниципальной программе.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9.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 xml:space="preserve">При реализации поставленных в Программе задач осуществляются меры,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. 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К рискам реализации Программы относятся как внешние, так и внутренние риски.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Внешними рисками могут являться: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- изменение законодательства (степень риска – средняя);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- возникновение на территории района чрезвычайных ситуаций техногенного и природного характера (степень  риска -  средняя).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Внутренними рисками могут являться: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- возможность недофинансирования или несвоевременного финансирования расходов на реализацию программных мероприятий;</w:t>
      </w:r>
    </w:p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  <w:tab/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lang w:eastAsia="ru-RU"/>
        </w:rPr>
        <w:tab/>
        <w:t>В связи с разнообразием рисков, объемов рисков, их специфики, характерной для муниципального управления района, комплексностью целей Программы, на достижение которых риски могут оказывать влияние, количественная характеристика рисков невозможна.</w:t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7" w:after="27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418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/>
        <w:t>Приложение №2</w:t>
      </w:r>
    </w:p>
    <w:p>
      <w:pPr>
        <w:pStyle w:val="Normal"/>
        <w:spacing w:lineRule="auto" w:line="240"/>
        <w:jc w:val="right"/>
        <w:rPr/>
      </w:pPr>
      <w:r>
        <w:rPr/>
        <w:t>к постановлению  администрации</w:t>
      </w:r>
    </w:p>
    <w:p>
      <w:pPr>
        <w:pStyle w:val="Normal"/>
        <w:spacing w:lineRule="auto" w:line="240"/>
        <w:jc w:val="right"/>
        <w:rPr/>
      </w:pPr>
      <w:r>
        <w:rPr/>
        <w:t>Воскресенского</w:t>
      </w:r>
    </w:p>
    <w:p>
      <w:pPr>
        <w:pStyle w:val="Normal"/>
        <w:spacing w:lineRule="auto" w:line="240"/>
        <w:jc w:val="right"/>
        <w:rPr/>
      </w:pPr>
      <w:r>
        <w:rPr/>
        <w:t>муниципального района Сарат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eastAsia="ru-RU"/>
        </w:rPr>
      </w:pPr>
      <w:r>
        <w:rPr/>
        <w:t>от ___________ № ____</w:t>
      </w:r>
    </w:p>
    <w:p>
      <w:pPr>
        <w:pStyle w:val="Normal"/>
        <w:tabs>
          <w:tab w:val="clear" w:pos="708"/>
          <w:tab w:val="center" w:pos="7285" w:leader="none"/>
          <w:tab w:val="left" w:pos="12973" w:leader="none"/>
        </w:tabs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lang w:eastAsia="ru-RU"/>
        </w:rPr>
        <w:t xml:space="preserve"> </w:t>
      </w:r>
      <w:r>
        <w:rPr>
          <w:b/>
        </w:rPr>
        <w:t xml:space="preserve">Перечень направлений по обеспечению мероприятий по программе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«Развитие туризма в Воскресенском муниципальном районе Саратовской области.»</w:t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"/>
        <w:gridCol w:w="2065"/>
        <w:gridCol w:w="1748"/>
        <w:gridCol w:w="7"/>
        <w:gridCol w:w="1977"/>
        <w:gridCol w:w="7"/>
        <w:gridCol w:w="1269"/>
        <w:gridCol w:w="11"/>
        <w:gridCol w:w="988"/>
        <w:gridCol w:w="7"/>
        <w:gridCol w:w="1134"/>
        <w:gridCol w:w="993"/>
        <w:gridCol w:w="1134"/>
        <w:gridCol w:w="1419"/>
        <w:gridCol w:w="141"/>
        <w:gridCol w:w="18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именован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и испол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ветственный исполнитель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ы и источники финансирования (тыс. руб.)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ды реализаци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Все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еральный бюджет (прогноз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Областной бюджет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юджет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небюджетные источники (прогнозно)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 xml:space="preserve">1. </w:t>
            </w:r>
            <w:r>
              <w:rPr>
                <w:rFonts w:eastAsia="Calibri"/>
                <w:b/>
                <w:sz w:val="22"/>
                <w:szCs w:val="22"/>
              </w:rPr>
              <w:t>Формирование и сохранение конкурентоспособной туристской индустрии, способствующей социально-экономическому развитию Воскресенского  район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ирование нормативно - правовой базы в сфере туриз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</w:t>
            </w:r>
          </w:p>
          <w:p>
            <w:pPr>
              <w:pStyle w:val="51"/>
              <w:shd w:fill="auto" w:val="clear"/>
              <w:spacing w:lineRule="exact" w:line="274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поздн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ая 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Повышение качеств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яемых туристских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.2.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 работы по развитию туризма в райо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юнь 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2. </w:t>
            </w:r>
            <w:r>
              <w:rPr>
                <w:rFonts w:eastAsia="Calibri"/>
                <w:b/>
              </w:rPr>
              <w:t>Развитие внутреннего туризм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новых экскурсионных маршрутов (паломнический, экологический и др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ие спрос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требителей н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туристск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конкурса на лучший экскурсионный маршру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района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ие спрос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требителей н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туристск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.3.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экскурсий для учащихся и их родителей по внутренним маршрут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51"/>
              <w:shd w:fill="auto" w:val="clear"/>
              <w:spacing w:lineRule="exact" w:line="274"/>
              <w:ind w:left="120" w:hanging="0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ие спрос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требителей на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туристск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уг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3.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b/>
              </w:rPr>
              <w:t>Привлечение туристского потока в Воскресенский рай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Интернет - страницы о туристических ресурсах Воскресенского район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Февраль –март 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- системный администратор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комфортной информационной среды для жителей и гостей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уск 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спространение рекламной продукции о Воскресенском  районе (буклеты, баннеры, указатели, стенды, флаера, сувенирная продукция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rFonts w:eastAsia="Calibri"/>
              </w:rPr>
              <w:t>Специалист- системный администратор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правление культуры администрации Воскресенского муниципального района; Управление образования администрации  Воскресенского муниципального района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комфортной информационной среды для жителей и гостей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и размещение информационно- рекламного материл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- системный администрато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комфортной информационной среды для жителей и гостей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фестивалей, участие в туристических выставках, ярмарках, конкурсах, семинарах, форумах, круглых столах, совещаниях, заседаниях, и т.д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администрации Воскресенского муниципального района;</w:t>
            </w:r>
          </w:p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 Воскресенского муниципального района; Администрации поселений района (по согласованию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пуляризация туристского продукта на региональном уровне</w:t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 Определение мест отдых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плана, обустройство и создание условий по улучшению пляжного отдых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ай 20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тдел ГО, ЧС  администрации Воскресенского  муниципального района; управление ЖКХ администрации Воскресенского  муниципального района; администрации поселений района (по согласованию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учшение экологической обстановки, создание благоприятных условий для отдыхающи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ведение в эстетически - привлекательный вид туристских объект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4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120" w:hanging="0"/>
              <w:jc w:val="left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rFonts w:eastAsia="Calibri"/>
              </w:rPr>
              <w:t>района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дел ГО, ЧС  администрации Воскресенского  муниципального района; управление ЖКХ администрации Воскресенского  муниципального района; администрации поселений района (по согласованию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ind w:left="120" w:hanging="0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Улучшение внешнего вида района, повышение качеств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стских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по годам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left="120" w:hanging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274"/>
              <w:ind w:left="120" w:hanging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: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left="120" w:hanging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2024-202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274"/>
              <w:ind w:left="120" w:hanging="0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1009" w:right="992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before="0" w:after="40"/>
      <w:ind w:left="0" w:right="0"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Courier New" w:hAnsi="Courier New" w:cs="Courier New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exact" w:line="278"/>
      <w:jc w:val="center"/>
    </w:pPr>
    <w:rPr>
      <w:sz w:val="23"/>
      <w:szCs w:val="23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0:00Z</dcterms:created>
  <dc:creator>Админ</dc:creator>
  <dc:description/>
  <cp:keywords/>
  <dc:language>en-US</dc:language>
  <cp:lastModifiedBy>Pro</cp:lastModifiedBy>
  <cp:lastPrinted>2021-12-06T12:31:00Z</cp:lastPrinted>
  <dcterms:modified xsi:type="dcterms:W3CDTF">2024-11-07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